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bCs/>
          <w:sz w:val="28"/>
          <w:szCs w:val="28"/>
          <w:lang w:val="ro-RO"/>
        </w:rPr>
        <w:t>Evaluare</w:t>
      </w:r>
      <w:r>
        <w:rPr>
          <w:rFonts w:cs="Verdana" w:ascii="Verdana" w:hAnsi="Verdana"/>
          <w:bCs/>
          <w:sz w:val="28"/>
          <w:szCs w:val="28"/>
        </w:rPr>
        <w:t xml:space="preserve"> pentru încurajarea autonomiei în învăţare şi stimularea proceselor metacognitive</w:t>
      </w:r>
    </w:p>
    <w:p>
      <w:pPr>
        <w:pStyle w:val="Normal"/>
        <w:ind w:left="360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Întrebările din această listă ajută elevii să-şi direcţioneze propria învăţare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Instrucţiuni:</w:t>
      </w:r>
      <w:r>
        <w:rPr>
          <w:rFonts w:cs="Verdana" w:ascii="Verdana" w:hAnsi="Verdana"/>
        </w:rPr>
        <w:t xml:space="preserve"> Folosiţi aceste întrebări pentru a vă ghida munca în cadrul proiectulu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e ştiu acum?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pun întrebări care să mă ajute să gândesc la ceea ce ştiu acum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ac presupuneri despre ce cred că voi învăţa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organizez propria învăţa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are sunt opţiunile mele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dentific posibilităţi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leg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reez oportunităţ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e trebuie să aflu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dun informa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</w:rPr>
        <w:t>iile necesare pentru a lua o hotărâr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Ce alegeri fac şi cum le pun în aplicare? Ce ţintă îmi trasez şi ce strategii pot să folosesc acum şi în viitor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Îmi sintetizez informaţiile după părerea mea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munic informaţiile gândindu-mă la audienţă şi scop;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ormulez un plan de acţiune care urmăreşte alegerea făcută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</w:rPr>
        <w:t>ŞI APOI?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Evaluez rezultatele acţiunilor mele;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olosesc ceea ce am învăţat pentru a stabili noi acţiuni sau ţi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2:00Z</dcterms:created>
  <dc:creator>lmclampx</dc:creator>
  <dc:description/>
  <cp:keywords/>
  <dc:language>en-US</dc:language>
  <cp:lastModifiedBy>Carmen</cp:lastModifiedBy>
  <dcterms:modified xsi:type="dcterms:W3CDTF">2011-01-24T15:12:00Z</dcterms:modified>
  <cp:revision>3</cp:revision>
  <dc:subject/>
  <dc:title>Resources Cited in Assessing Projects </dc:title>
</cp:coreProperties>
</file>